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both"/>
        <w:rPr/>
      </w:pPr>
      <w:r>
        <w:rPr>
          <w:sz w:val="40"/>
          <w:szCs w:val="40"/>
        </w:rPr>
        <w:t>Scenariusze zajęć z języka łacińskiego i kultury antycznej na podstawie podręcznika</w:t>
      </w:r>
      <w:r>
        <w:rPr>
          <w:rFonts w:eastAsia="Calibri" w:cs="Times New Roman" w:ascii="Times New Roman" w:hAnsi="Times New Roman"/>
          <w:sz w:val="40"/>
          <w:szCs w:val="40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40"/>
          <w:szCs w:val="40"/>
        </w:rPr>
        <w:t>Homo Romanus</w:t>
      </w:r>
      <w:r>
        <w:rPr>
          <w:sz w:val="40"/>
          <w:szCs w:val="40"/>
        </w:rPr>
        <w:t xml:space="preserve"> W</w:t>
      </w:r>
      <w:r>
        <w:rPr>
          <w:rFonts w:eastAsia="Calibri" w:cs="Times New Roman" w:ascii="Times New Roman" w:hAnsi="Times New Roman"/>
          <w:sz w:val="40"/>
          <w:szCs w:val="40"/>
        </w:rPr>
        <w:t xml:space="preserve">ydawnictwa </w:t>
      </w:r>
      <w:r>
        <w:rPr>
          <w:rFonts w:eastAsia="Calibri" w:cs="Times New Roman" w:ascii="Times New Roman" w:hAnsi="Times New Roman"/>
          <w:b/>
          <w:sz w:val="40"/>
          <w:szCs w:val="40"/>
        </w:rPr>
        <w:t>Draco.</w:t>
      </w:r>
    </w:p>
    <w:p>
      <w:pPr>
        <w:pStyle w:val="Standard"/>
        <w:jc w:val="both"/>
        <w:rPr>
          <w:rFonts w:ascii="Times New Roman" w:hAnsi="Times New Roman" w:eastAsia="Calibri" w:cs="Times New Roman"/>
          <w:sz w:val="40"/>
          <w:szCs w:val="40"/>
        </w:rPr>
      </w:pPr>
      <w:r>
        <w:rPr>
          <w:rFonts w:eastAsia="Calibri" w:cs="Times New Roman" w:ascii="Times New Roman" w:hAnsi="Times New Roman"/>
          <w:sz w:val="40"/>
          <w:szCs w:val="40"/>
        </w:rPr>
        <w:t>IV etap edukacyjny</w:t>
      </w:r>
    </w:p>
    <w:p>
      <w:pPr>
        <w:pStyle w:val="Standard"/>
        <w:jc w:val="both"/>
        <w:rPr>
          <w:rFonts w:ascii="Times New Roman" w:hAnsi="Times New Roman" w:eastAsia="Calibri" w:cs="Times New Roman"/>
          <w:sz w:val="40"/>
          <w:szCs w:val="40"/>
        </w:rPr>
      </w:pPr>
      <w:r>
        <w:rPr>
          <w:rFonts w:eastAsia="Calibri" w:cs="Times New Roman" w:ascii="Times New Roman" w:hAnsi="Times New Roman"/>
          <w:sz w:val="40"/>
          <w:szCs w:val="40"/>
        </w:rPr>
        <w:t>Numer dopuszczenia:  MEN 886/1/2017</w:t>
      </w:r>
    </w:p>
    <w:p>
      <w:pPr>
        <w:pStyle w:val="Standard"/>
        <w:jc w:val="both"/>
        <w:rPr>
          <w:rFonts w:ascii="Times New Roman" w:hAnsi="Times New Roman" w:eastAsia="Calibri" w:cs="Times New Roman"/>
          <w:sz w:val="40"/>
          <w:szCs w:val="40"/>
        </w:rPr>
      </w:pPr>
      <w:r>
        <w:rPr>
          <w:rFonts w:eastAsia="Calibri" w:cs="Times New Roman" w:ascii="Times New Roman" w:hAnsi="Times New Roman"/>
          <w:sz w:val="40"/>
          <w:szCs w:val="40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sz w:val="40"/>
          <w:szCs w:val="40"/>
        </w:rPr>
      </w:pPr>
      <w:r>
        <w:rPr>
          <w:rFonts w:eastAsia="Calibri" w:cs="Times New Roman" w:ascii="Times New Roman" w:hAnsi="Times New Roman"/>
          <w:sz w:val="40"/>
          <w:szCs w:val="40"/>
        </w:rPr>
      </w:r>
      <w:r>
        <w:br w:type="page"/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40"/>
          <w:szCs w:val="40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</w:rPr>
        <w:t>Scenariusz I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Temat</w:t>
      </w:r>
      <w:r>
        <w:rPr>
          <w:rFonts w:eastAsia="Calibri" w:cs="Times New Roman" w:ascii="Times New Roman" w:hAnsi="Times New Roman"/>
          <w:b/>
          <w:bCs/>
          <w:sz w:val="40"/>
          <w:szCs w:val="40"/>
        </w:rPr>
        <w:t xml:space="preserve">: </w:t>
      </w:r>
      <w:r>
        <w:rPr>
          <w:rFonts w:eastAsia="Calibri" w:cs="Times New Roman" w:ascii="Times New Roman" w:hAnsi="Times New Roman"/>
          <w:b/>
          <w:sz w:val="32"/>
          <w:szCs w:val="32"/>
        </w:rPr>
        <w:t>Alfabet, wymowa i akcent w łacinie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Założone osiągnięcia uczniów: </w:t>
      </w:r>
      <w:r>
        <w:rPr>
          <w:rFonts w:eastAsia="Calibri" w:cs="Times New Roman" w:ascii="Times New Roman" w:hAnsi="Times New Roman"/>
          <w:sz w:val="32"/>
          <w:szCs w:val="32"/>
        </w:rPr>
        <w:t>uczniowie będą potrafili wymawiać głoski łacińskie i poprawnie czytać, poznają zasady prawidłowego akcentowania wyrazów, będą dostrzegali zapożyczenia łacińskie w języku polskim i w językach europejskich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Cele językowe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Uczeń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zna alfabet łaciński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zna konwencje wymowy łacińskiej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zna akcent łaciński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poprawnie czyta i akcentuje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Cele kulturowe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Uczeń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dostrzega zapożyczenia łacińskie w języku polskim i w językach europejskich, a zwłaszcza w językach romańskich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Metody pracy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-</w:t>
      </w:r>
      <w:r>
        <w:rPr>
          <w:rFonts w:eastAsia="Calibri" w:cs="Times New Roman" w:ascii="Times New Roman" w:hAnsi="Times New Roman"/>
          <w:sz w:val="32"/>
          <w:szCs w:val="32"/>
        </w:rPr>
        <w:t xml:space="preserve"> wykład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praca z tekstem łacińskim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praca w parach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ćwiczenia gramatyczne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Przebieg lekcji: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. Faza przygotowawcza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. Sprawdzenie listy obecności, zapisanie na tablicy tematu lekcji oraz kolejnego numeru lekcji</w:t>
      </w:r>
      <w:r>
        <w:rPr>
          <w:rFonts w:eastAsia="Calibri" w:cs="Times New Roman" w:ascii="Times New Roman" w:hAnsi="Times New Roman"/>
          <w:sz w:val="32"/>
          <w:szCs w:val="32"/>
        </w:rPr>
        <w:t xml:space="preserve"> (uczniowie w ten sposób poznają liczebniki porządkowe rodzaju żeńskiego, co w przyszłości ułatwi wprowadzenie i poznanie przez uczniów form rodzaju męskiego i nijakiego liczebników porządkowych).</w:t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I. Faza realizacyjna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</w:t>
      </w:r>
      <w:r>
        <w:rPr>
          <w:rFonts w:eastAsia="Calibri" w:cs="Times New Roman" w:ascii="Times New Roman" w:hAnsi="Times New Roman"/>
          <w:sz w:val="32"/>
          <w:szCs w:val="32"/>
        </w:rPr>
        <w:t xml:space="preserve">. </w:t>
      </w:r>
      <w:r>
        <w:rPr>
          <w:rFonts w:eastAsia="Calibri" w:cs="Times New Roman" w:ascii="Times New Roman" w:hAnsi="Times New Roman"/>
          <w:b/>
          <w:sz w:val="32"/>
          <w:szCs w:val="32"/>
        </w:rPr>
        <w:t>P</w:t>
      </w:r>
      <w:r>
        <w:rPr>
          <w:rFonts w:eastAsia="Calibri" w:cs="Times New Roman" w:ascii="Times New Roman" w:hAnsi="Times New Roman"/>
          <w:b/>
          <w:bCs/>
          <w:sz w:val="32"/>
          <w:szCs w:val="32"/>
        </w:rPr>
        <w:t>rezentacja materiału lekcyjnego (cele językowe)</w:t>
      </w:r>
      <w:r>
        <w:rPr>
          <w:rFonts w:eastAsia="Calibri" w:cs="Times New Roman" w:ascii="Times New Roman" w:hAnsi="Times New Roman"/>
          <w:sz w:val="32"/>
          <w:szCs w:val="32"/>
        </w:rPr>
        <w:t>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zadaje uczniom pytanie o alfabet łaciński (uczniowie najczęściej posiadają wiedzę na ten temat i udzielają wyczerpującej odpowiedzi)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zapisuje na tablicy zasady wymowy tradycyjnej i podaje przykłady inne niż w podręczniku, a następnie omawia iloczas i zasady akcentowania wyrazów łacińskich w wyrazach dwusylabowych i mających więcej niż dwie sylaby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2. Prezentacja materiału lekcyjnego (cele kulturowe)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prosi uczniów o podanie polskich odpowiedników znaczeniowych do wyrazów łacińskich:</w:t>
      </w:r>
    </w:p>
    <w:p>
      <w:pPr>
        <w:pStyle w:val="Standard"/>
        <w:jc w:val="both"/>
        <w:rPr>
          <w:lang w:val="en-US"/>
        </w:rPr>
      </w:pPr>
      <w:r>
        <w:rPr>
          <w:rFonts w:eastAsia="Calibri" w:cs="Times New Roman" w:ascii="Times New Roman" w:hAnsi="Times New Roman"/>
          <w:sz w:val="32"/>
          <w:szCs w:val="32"/>
          <w:lang w:val="en-US"/>
        </w:rPr>
        <w:t>arbiter, caritas, magister, honor, laboratorium, lector, publicus, animal, mare, exemplar, gratis, musica, murus, salutare, luxus, portus, forum, devastare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udzielają odpowiedzi i w ten sposób dostrzegają zapożyczenia łacińskie w języku polskim i językach europejskich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II. Faza podsumowująca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. Ćwiczenia sprawdzające poprawność czytania i akcentowania wyrazów łacińskich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pracują w parach wykonując ćwiczenie z podręcznika (I/VII)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głośno czytają wyrazy z ćwiczenia i wyjaśniają miejsce akcentu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2. Zadanie pracy domowej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mają za zadanie wyjaśnić skróty: a.m., p.m., SPA; wyrażenia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ad acta, pro forma oraz zapis w „Roczniku kapitulnym krakowskim”: „Mesco dux Poloniae baptizatur”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40"/>
          <w:szCs w:val="40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</w:rPr>
        <w:t>Scenariusz II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Temat: </w:t>
      </w:r>
      <w:r>
        <w:rPr>
          <w:rFonts w:eastAsia="Calibri" w:cs="Times New Roman" w:ascii="Times New Roman" w:hAnsi="Times New Roman"/>
          <w:b/>
          <w:sz w:val="32"/>
          <w:szCs w:val="32"/>
        </w:rPr>
        <w:t>Czasownik esse: odmiana i funkcje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Założone osiągnięcia uczniów: </w:t>
      </w:r>
      <w:r>
        <w:rPr>
          <w:rFonts w:eastAsia="Calibri" w:cs="Times New Roman" w:ascii="Times New Roman" w:hAnsi="Times New Roman"/>
          <w:sz w:val="32"/>
          <w:szCs w:val="32"/>
        </w:rPr>
        <w:t>uczniowie będą potrafili rozpoznać, utworzyć i przetłumaczyć formy czasownika esse (być) w czasie teraźniejszym, będą znali funkcje czasownika esse, będą  potrafili wymienić półwyspy, wyspy i drogi rzymskie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Cele językowe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Uczeń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rozpoznaje, tworzy i przekłada formy czasownika esse w czasie teraźniejszym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zna podstawową terminologię koniugacyjną w języku łacińskim: praesens, indicativus, activum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zna funkcje czasownika esse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rozumie proste zdania z czasownikiem esse w funkcji orzeczenia i łącznika zdania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Cele kulturowe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Uczeń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potrafi wymienić półwyspy, wyspy i drogi rzymskie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Metody pracy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-</w:t>
      </w:r>
      <w:r>
        <w:rPr>
          <w:rFonts w:eastAsia="Calibri" w:cs="Times New Roman" w:ascii="Times New Roman" w:hAnsi="Times New Roman"/>
          <w:sz w:val="32"/>
          <w:szCs w:val="32"/>
        </w:rPr>
        <w:t xml:space="preserve"> wykład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pogadanka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praca z tekstem łacińskim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ćwiczenia gramatyczne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Przebieg lekcji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. Faza przygotowawcza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. Sprawdzenie listy obecności, zapisanie na tablicy tematu lekcji oraz kolejnego numeru lekcji.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2. Sprawdzenie pracy domowej: </w:t>
      </w:r>
      <w:r>
        <w:rPr>
          <w:rFonts w:eastAsia="Calibri" w:cs="Times New Roman" w:ascii="Times New Roman" w:hAnsi="Times New Roman"/>
          <w:sz w:val="32"/>
          <w:szCs w:val="32"/>
        </w:rPr>
        <w:t>uczniowie mieli za zadanie wyjaśnić skróty, wyrażenia i zapisy w języku łacińskim (a.m., p.m., SPA,</w:t>
      </w:r>
      <w:r>
        <w:rPr>
          <w:b/>
          <w:bCs/>
          <w:sz w:val="32"/>
          <w:szCs w:val="32"/>
        </w:rPr>
        <w:t xml:space="preserve"> </w:t>
      </w:r>
      <w:r>
        <w:rPr>
          <w:rFonts w:eastAsia="Calibri" w:cs="Times New Roman" w:ascii="Times New Roman" w:hAnsi="Times New Roman"/>
          <w:sz w:val="32"/>
          <w:szCs w:val="32"/>
        </w:rPr>
        <w:t>ad acta, pro forma, „Mesco dux Poloniae baptizatur”)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  <w:r>
        <w:br w:type="page"/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I. Faza realizacyjna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</w:t>
      </w:r>
      <w:r>
        <w:rPr>
          <w:rFonts w:eastAsia="Calibri" w:cs="Times New Roman" w:ascii="Times New Roman" w:hAnsi="Times New Roman"/>
          <w:sz w:val="32"/>
          <w:szCs w:val="32"/>
        </w:rPr>
        <w:t xml:space="preserve">. </w:t>
      </w:r>
      <w:r>
        <w:rPr>
          <w:rFonts w:eastAsia="Calibri" w:cs="Times New Roman" w:ascii="Times New Roman" w:hAnsi="Times New Roman"/>
          <w:b/>
          <w:sz w:val="32"/>
          <w:szCs w:val="32"/>
        </w:rPr>
        <w:t>P</w:t>
      </w:r>
      <w:r>
        <w:rPr>
          <w:rFonts w:eastAsia="Calibri" w:cs="Times New Roman" w:ascii="Times New Roman" w:hAnsi="Times New Roman"/>
          <w:b/>
          <w:bCs/>
          <w:sz w:val="32"/>
          <w:szCs w:val="32"/>
        </w:rPr>
        <w:t>rezentacja materiału lekcyjnego (cele językowe)</w:t>
      </w:r>
      <w:r>
        <w:rPr>
          <w:rFonts w:eastAsia="Calibri" w:cs="Times New Roman" w:ascii="Times New Roman" w:hAnsi="Times New Roman"/>
          <w:sz w:val="32"/>
          <w:szCs w:val="32"/>
        </w:rPr>
        <w:t>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zapisuje na tablicy słowa: esse, indicativus, infinitivus, imperativus, praesens, activum i objaśnia ich znaczenie nawiązując do innych języków i zapożyczeń z języka łacińskiego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zadaje uczniom pytanie o odmianę czasownika esse w języku polskim i innych językach obcych (uczniowie najczęściej udzielają poprawnej odpowiedzi o nieregularnej odmianie czasownika być w każdym języku)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zapisuje na tablicy odmianę czasownika esse (indicativus praesentis activi i imperativus praesentis activi)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wyjaśnia uczniom końcówki form praesentis i activi informując, że formy te występują w dopełniaczu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  <w:u w:val="single"/>
        </w:rPr>
        <w:t>2. Ćwiczenie sprawdzające umiejętność przekładu form czasownika esse na język polski</w:t>
      </w:r>
      <w:r>
        <w:rPr>
          <w:rFonts w:eastAsia="Calibri" w:cs="Times New Roman" w:ascii="Times New Roman" w:hAnsi="Times New Roman"/>
          <w:sz w:val="32"/>
          <w:szCs w:val="32"/>
        </w:rPr>
        <w:t xml:space="preserve"> (podręcznik: ćw. III, str. VIII).</w:t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3.</w:t>
      </w:r>
      <w:r>
        <w:rPr>
          <w:rFonts w:eastAsia="Calibri" w:cs="Times New Roman" w:ascii="Times New Roman" w:hAnsi="Times New Roman"/>
          <w:sz w:val="32"/>
          <w:szCs w:val="32"/>
        </w:rPr>
        <w:t xml:space="preserve"> </w:t>
      </w:r>
      <w:r>
        <w:rPr>
          <w:rFonts w:eastAsia="Calibri" w:cs="Times New Roman" w:ascii="Times New Roman" w:hAnsi="Times New Roman"/>
          <w:b/>
          <w:sz w:val="32"/>
          <w:szCs w:val="32"/>
        </w:rPr>
        <w:t>P</w:t>
      </w:r>
      <w:r>
        <w:rPr>
          <w:rFonts w:eastAsia="Calibri" w:cs="Times New Roman" w:ascii="Times New Roman" w:hAnsi="Times New Roman"/>
          <w:b/>
          <w:bCs/>
          <w:sz w:val="32"/>
          <w:szCs w:val="32"/>
        </w:rPr>
        <w:t>rezentacja materiału cd. (cele językowe)</w:t>
      </w:r>
      <w:r>
        <w:rPr>
          <w:rFonts w:eastAsia="Calibri" w:cs="Times New Roman" w:ascii="Times New Roman" w:hAnsi="Times New Roman"/>
          <w:sz w:val="32"/>
          <w:szCs w:val="32"/>
        </w:rPr>
        <w:t>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zadaje uczniom pytanie o funkcje czasownika być w języku polskim (uczniowie wiedzą, że czasownik być jest w zdaniu orzeczeniem, ale również może być łącznikiem w orzeczeniu imiennym)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zapisuje na tablicy krótkie zdania z czasownikiem esse pełniącym różne funkcje i objaśnia znaczenie wyrazów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  <w:lang w:val="en-US"/>
        </w:rPr>
      </w:pPr>
      <w:r>
        <w:rPr>
          <w:rFonts w:eastAsia="Calibri" w:cs="Times New Roman" w:ascii="Times New Roman" w:hAnsi="Times New Roman"/>
          <w:sz w:val="32"/>
          <w:szCs w:val="32"/>
          <w:lang w:val="en-US"/>
        </w:rPr>
        <w:t>a) Puella sum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  <w:lang w:val="en-US"/>
        </w:rPr>
      </w:pPr>
      <w:r>
        <w:rPr>
          <w:rFonts w:eastAsia="Calibri" w:cs="Times New Roman" w:ascii="Times New Roman" w:hAnsi="Times New Roman"/>
          <w:sz w:val="32"/>
          <w:szCs w:val="32"/>
          <w:lang w:val="en-US"/>
        </w:rPr>
        <w:t>b) Italia in Europa est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 xml:space="preserve">c) Polonia patria nostra est, </w:t>
      </w:r>
    </w:p>
    <w:p>
      <w:pPr>
        <w:pStyle w:val="Standard"/>
        <w:jc w:val="both"/>
        <w:rPr>
          <w:lang w:val="en-US"/>
        </w:rPr>
      </w:pPr>
      <w:r>
        <w:rPr>
          <w:rFonts w:eastAsia="Calibri" w:cs="Times New Roman" w:ascii="Times New Roman" w:hAnsi="Times New Roman"/>
          <w:sz w:val="32"/>
          <w:szCs w:val="32"/>
          <w:lang w:val="en-US"/>
        </w:rPr>
        <w:t>d) Puellae in schola sunt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tłumaczą zdania i określają funkcje czasownika esse w poszczególnych zdaniach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wyjaśnia uczniom, że w zdaniu łacińskim, inaczej niż w polskim, funkcję orzecznika pełni zawsze mianownik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4. Prezentacja materiału lekcyjnego (cele kulturowe)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prosi uczniów o wyjaśnienie, z pomocą słownika, znaczenia wyrazów: via, paeninsula, insula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udzielają odpowiedzi, poznają półwyspy, wyspy i drogi rzymskie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II. Faza podsumowująca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. Ćwiczenia sprawdzające umiejętności rozpoznawania i przekładu form czasownika esse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pracują w parach wykonując ćwiczenia z podręcznika (ćw. I i V, str. VIII ); nauczyciel objaśnia uczniom, że końcówka -ae jest końcówką mianownika liczby mnogiej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2. Zadanie pracy domowej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mają za zadanie nauczyć się form czasownika esse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40"/>
          <w:szCs w:val="40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</w:rPr>
        <w:t>Scenariusz III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Temat</w:t>
      </w:r>
      <w:r>
        <w:rPr>
          <w:rFonts w:eastAsia="Calibri" w:cs="Times New Roman" w:ascii="Times New Roman" w:hAnsi="Times New Roman"/>
          <w:b/>
          <w:bCs/>
          <w:sz w:val="40"/>
          <w:szCs w:val="40"/>
        </w:rPr>
        <w:t xml:space="preserve">: </w:t>
      </w:r>
      <w:r>
        <w:rPr>
          <w:rFonts w:eastAsia="Calibri" w:cs="Times New Roman" w:ascii="Times New Roman" w:hAnsi="Times New Roman"/>
          <w:b/>
          <w:sz w:val="32"/>
          <w:szCs w:val="32"/>
        </w:rPr>
        <w:t>Rzeczowniki i przymiotniki I deklinacji – charakterystyka i odmiana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Założone osiągnięcia uczniów: </w:t>
      </w:r>
      <w:r>
        <w:rPr>
          <w:rFonts w:eastAsia="Calibri" w:cs="Times New Roman" w:ascii="Times New Roman" w:hAnsi="Times New Roman"/>
          <w:sz w:val="32"/>
          <w:szCs w:val="32"/>
        </w:rPr>
        <w:t>uczniowie będą potrafili rozpoznać, utworzyć i przetłumaczyć formy rzeczowników i przymiotników I</w:t>
      </w:r>
      <w:r>
        <w:rPr>
          <w:b/>
          <w:bCs/>
          <w:sz w:val="32"/>
          <w:szCs w:val="32"/>
        </w:rPr>
        <w:t> </w:t>
      </w:r>
      <w:r>
        <w:rPr>
          <w:rFonts w:eastAsia="Calibri" w:cs="Times New Roman" w:ascii="Times New Roman" w:hAnsi="Times New Roman"/>
          <w:sz w:val="32"/>
          <w:szCs w:val="32"/>
        </w:rPr>
        <w:t>deklinacji, będą znali funkcje poszczególnych przypadków, będą znali imiona rzymskie i sposoby dziedziczenia imion przez Rzymianki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Cele językowe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Uczeń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zna końcówki deklinacji I i potrafi odmienić rzeczownik z przymiotnikiem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rozpoznaje  i przekłada formy rzeczowników i przymiotników I deklinacji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zna terminologię gramatyczną dotyczącą deklinacji w języku łacińskim: przypadek, liczba, rodzaj, pytania do przypadków,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sz w:val="32"/>
          <w:szCs w:val="32"/>
        </w:rPr>
        <w:t>- zna funkcje rzeczownika i przymiotnika w zdaniu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rozumie i tłumaczy proste zdania z formami rzeczowników i przymiotników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Cele kulturowe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Uczeń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zna popularne imiona rzymskie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zna kilka sentencji łacińskich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Metody pracy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-</w:t>
      </w:r>
      <w:r>
        <w:rPr>
          <w:rFonts w:eastAsia="Calibri" w:cs="Times New Roman" w:ascii="Times New Roman" w:hAnsi="Times New Roman"/>
          <w:sz w:val="32"/>
          <w:szCs w:val="32"/>
        </w:rPr>
        <w:t xml:space="preserve"> wykład (bezpośrednia)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pogadanka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praca indywidualna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Przebieg lekcji: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. Faza przygotowawcza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. Sprawdzenie listy obecności, zapisanie na tablicy tematu lekcji oraz kolejnego numeru lekcji.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2. Sprawdzenie pracy domowej: </w:t>
      </w:r>
      <w:r>
        <w:rPr>
          <w:rFonts w:eastAsia="Calibri" w:cs="Times New Roman" w:ascii="Times New Roman" w:hAnsi="Times New Roman"/>
          <w:sz w:val="32"/>
          <w:szCs w:val="32"/>
        </w:rPr>
        <w:t>uczniowie mieli za zadanie nauczyć się form czasownika esse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prosi jednego ucznia o przypomnienie odmiany esse w czasie teraźniejszym i podanie form trybu rozkazującego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I. Faza realizacyjna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</w:t>
      </w:r>
      <w:r>
        <w:rPr>
          <w:rFonts w:eastAsia="Calibri" w:cs="Times New Roman" w:ascii="Times New Roman" w:hAnsi="Times New Roman"/>
          <w:sz w:val="32"/>
          <w:szCs w:val="32"/>
        </w:rPr>
        <w:t xml:space="preserve">. </w:t>
      </w:r>
      <w:r>
        <w:rPr>
          <w:rFonts w:eastAsia="Calibri" w:cs="Times New Roman" w:ascii="Times New Roman" w:hAnsi="Times New Roman"/>
          <w:b/>
          <w:sz w:val="32"/>
          <w:szCs w:val="32"/>
        </w:rPr>
        <w:t>P</w:t>
      </w:r>
      <w:r>
        <w:rPr>
          <w:rFonts w:eastAsia="Calibri" w:cs="Times New Roman" w:ascii="Times New Roman" w:hAnsi="Times New Roman"/>
          <w:b/>
          <w:bCs/>
          <w:sz w:val="32"/>
          <w:szCs w:val="32"/>
        </w:rPr>
        <w:t>rezentacja materiału lekcyjnego (cele językowe)</w:t>
      </w:r>
      <w:r>
        <w:rPr>
          <w:rFonts w:eastAsia="Calibri" w:cs="Times New Roman" w:ascii="Times New Roman" w:hAnsi="Times New Roman"/>
          <w:sz w:val="32"/>
          <w:szCs w:val="32"/>
        </w:rPr>
        <w:t>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zapisuje na tablicy łacińskie nazwy przypadków deklinacyjnych i pytania o przypadki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podaje cechy rzeczowników i przymiotników I deklinacji, tłumaczy uczniom, że odmiana rzeczowników i przymiotników polega na dodaniu do tematu odpowiedniej końcówki i zapisuje na tablicy kilka przykładów rzeczowników i przymiotników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zapisuje na tablicy końcówki przypadków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2. Ćwiczenie sprawdzające rozumienie zaprezentowanego materiału lekcyjnego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prosi uczniów o odmianę wybranego rzeczownika z przymiotnikiem i objaśnia, że w łacinie pierwszą formą jest rzeczownik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prezentują odmianę wybranych form rzeczowników z przymiotnikami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, przy pomocy słownika, starają się sami ustalić formy podstawowe rzeczowników, wyciągają stosowne wnioski i wykonują ćwiczenie VII, str. IX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3. Prezentacja materiału lekcyjnego (cele kulturowe)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omawia imiona Rzymian i Rzymianek, podaje przykłady najbardziej popularnych imion i stara się udowodnić jak duży wpływ wywarli Rzymianie na wybór imion Europejczyków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rozdaje uczniom kartki z sentencjami łacińskimi: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Ardua prima via est,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Fortuna ceca est,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Invidia gloriae umbra est,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Litterae sunt divitiae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II. Faza podsumowująca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. Zadanie pracy domowej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mają za zadanie przetłumaczyć i zapamiętać sentencje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wykonać ćwiczenie IX, str. IX oraz zapamiętać cechy i odmianę rzeczowników i przymiotników I deklinacji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40"/>
          <w:szCs w:val="40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</w:rPr>
        <w:t>Scenariusz IV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Temat: </w:t>
      </w:r>
      <w:r>
        <w:rPr>
          <w:rFonts w:eastAsia="Calibri" w:cs="Times New Roman" w:ascii="Times New Roman" w:hAnsi="Times New Roman"/>
          <w:b/>
          <w:sz w:val="32"/>
          <w:szCs w:val="32"/>
        </w:rPr>
        <w:t xml:space="preserve">Wyjątki w I deklinacji. Praca z tekstem </w:t>
      </w:r>
      <w:r>
        <w:rPr>
          <w:rFonts w:eastAsia="Calibri" w:cs="Times New Roman" w:ascii="Times New Roman" w:hAnsi="Times New Roman"/>
          <w:b/>
          <w:i/>
          <w:iCs/>
          <w:sz w:val="32"/>
          <w:szCs w:val="32"/>
        </w:rPr>
        <w:t>De Europa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Założone osiągnięcia uczniów: </w:t>
      </w:r>
      <w:r>
        <w:rPr>
          <w:rFonts w:eastAsia="Calibri" w:cs="Times New Roman" w:ascii="Times New Roman" w:hAnsi="Times New Roman"/>
          <w:sz w:val="32"/>
          <w:szCs w:val="32"/>
        </w:rPr>
        <w:t>uczniowie będą potrafili rozpoznać, utworzyć i przełożyć formy rzeczowników deklinacji I rodzaju męskiego, pluralia tantum i heterologa, będą potrafili rozpoznać w zdaniu wszystkie rzeczowniki i przymiotniki I deklinacji i poprawnie przełożyć zdania na język polski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Cele językowe: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Gramatyczne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Uczeń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rozpoznaje, tworzy i przekłada formy rodzaju męskiego I deklinacji,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- rozpoznaje, tworzy i przekłada formy pluralia tantum,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- rozpoznaje, tworzy i przekłada heterologa,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- rozumie i tłumaczy zdania z formami rzeczowników rodzaju męskiego, pluralia tantum i heterologa I deklinacji.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andard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Leksykalne: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Uczeń: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- zna wybrane rzeczowniki (wyjątki rodzaju męskiego, pluralia tantum, heterologa),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- zna wybrane łacińskie nazwy geograficzne,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- zna nazwy etniczne.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Cele kulturowe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Uczeń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zna popularne imiona rzymskie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zna geografię Europy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zna sentencje łacińskie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Metody pracy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-</w:t>
      </w:r>
      <w:r>
        <w:rPr>
          <w:rFonts w:eastAsia="Calibri" w:cs="Times New Roman" w:ascii="Times New Roman" w:hAnsi="Times New Roman"/>
          <w:sz w:val="32"/>
          <w:szCs w:val="32"/>
        </w:rPr>
        <w:t xml:space="preserve"> wykład (bezpośrednia)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pogadanka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praca w grupach,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Przebieg lekcji: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. Faza przygotowawcza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. Sprawdzenie listy obecności, zapisanie na tablicy tematu lekcji oraz kolejnego numeru lekcji.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2. Sprawdzenie pracy domowej: </w:t>
      </w:r>
      <w:r>
        <w:rPr>
          <w:rFonts w:eastAsia="Calibri" w:cs="Times New Roman" w:ascii="Times New Roman" w:hAnsi="Times New Roman"/>
          <w:sz w:val="32"/>
          <w:szCs w:val="32"/>
        </w:rPr>
        <w:t>uczniowie mieli za zadanie nauczyć się form rzeczowników i przymiotników I deklinacji, przetłumaczyć i zapamiętać kilka sentencji oraz wykonać ćwiczenie IX , str. IX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prosi jednego ucznia o przypomnienie cech rzeczowników i przymiotników I deklinacji i odmianę przez przypadki dowolnego rzeczownika z przymiotnikiem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drugi uczeń czyta i tłumaczy sentencje oraz czyta i tłumaczy zdania z ćwiczenia IX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ocenia odpowiedzi uczniów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I. Faza realizacyjna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</w:t>
      </w:r>
      <w:r>
        <w:rPr>
          <w:rFonts w:eastAsia="Calibri" w:cs="Times New Roman" w:ascii="Times New Roman" w:hAnsi="Times New Roman"/>
          <w:sz w:val="32"/>
          <w:szCs w:val="32"/>
        </w:rPr>
        <w:t xml:space="preserve">. </w:t>
      </w:r>
      <w:r>
        <w:rPr>
          <w:rFonts w:eastAsia="Calibri" w:cs="Times New Roman" w:ascii="Times New Roman" w:hAnsi="Times New Roman"/>
          <w:b/>
          <w:sz w:val="32"/>
          <w:szCs w:val="32"/>
        </w:rPr>
        <w:t>P</w:t>
      </w:r>
      <w:r>
        <w:rPr>
          <w:rFonts w:eastAsia="Calibri" w:cs="Times New Roman" w:ascii="Times New Roman" w:hAnsi="Times New Roman"/>
          <w:b/>
          <w:bCs/>
          <w:sz w:val="32"/>
          <w:szCs w:val="32"/>
        </w:rPr>
        <w:t>rezentacja materiału lekcyjnego (cele językowe)</w:t>
      </w:r>
      <w:r>
        <w:rPr>
          <w:rFonts w:eastAsia="Calibri" w:cs="Times New Roman" w:ascii="Times New Roman" w:hAnsi="Times New Roman"/>
          <w:sz w:val="32"/>
          <w:szCs w:val="32"/>
        </w:rPr>
        <w:t>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zapisuje na tablicy wyjątki rodzaju męskiego do I deklinacji i podaje ich znaczenie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tłumaczy uczniom, że odmiana rzeczowników rodzaju męskiego nie różni się od rzeczowników rodzaju żeńskiego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wyjaśnia znaczenie pluralia tantum, podaje przykłady i porównuje tę grupę rzeczowników do podobnych form w języku polskim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zapisuje na tablicy heterologa deklinacji I, podaje ich znaczenie i prosi uczniów o wyjaśnienie znaczenia słowa: heterologa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2. Ćwiczenie sprawdzające rozumienie zaprezentowanego materiału lekcyjnego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prosi uczniów o odmianę wybranego rzeczownika rodzaju męskiego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prezentują odmianę wybranych form rzeczowników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opracowują ćwiczenie X, str. X i ćwiczenie XI, str. XI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3. Prezentacja materiału lekcyjnego (cele kulturowe)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omawia nazwy własne, które pojawiły się w ćwiczeniach wykonanych przez uczniów, zwraca uwagę na poetów: Horacego, Wergiliusza i Owidiusza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II. Faza podsumowująca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. Sprawdzenie nabytej przez uczniów wiedzy i umiejętności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eastAsia="Calibri" w:cs="Times New Roman" w:ascii="Times New Roman" w:hAnsi="Times New Roman"/>
          <w:sz w:val="32"/>
          <w:szCs w:val="32"/>
        </w:rPr>
        <w:t>nauczyciel dzieli uczniów na dwie grupy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mają za zadanie przetłumaczyć tekst „De Europa”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.Zadanie pracy domowej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mają za zadanie przetłumaczyć i zapamiętać sentencje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zapamiętać pluralia tantum i heterologa deklinacji I podane w podręczniku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40"/>
          <w:szCs w:val="40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</w:rPr>
        <w:t>Scenariusz V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Temat</w:t>
      </w:r>
      <w:r>
        <w:rPr>
          <w:rFonts w:eastAsia="Calibri" w:cs="Times New Roman" w:ascii="Times New Roman" w:hAnsi="Times New Roman"/>
          <w:b/>
          <w:bCs/>
          <w:sz w:val="40"/>
          <w:szCs w:val="40"/>
        </w:rPr>
        <w:t xml:space="preserve">: </w:t>
      </w:r>
      <w:r>
        <w:rPr>
          <w:rFonts w:eastAsia="Calibri" w:cs="Times New Roman" w:ascii="Times New Roman" w:hAnsi="Times New Roman"/>
          <w:b/>
          <w:sz w:val="32"/>
          <w:szCs w:val="32"/>
        </w:rPr>
        <w:t>Czasowniki czterech koniugacji – charakterystyka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Założone osiągnięcia uczniów: </w:t>
      </w:r>
      <w:r>
        <w:rPr>
          <w:rFonts w:eastAsia="Calibri" w:cs="Times New Roman" w:ascii="Times New Roman" w:hAnsi="Times New Roman"/>
          <w:sz w:val="32"/>
          <w:szCs w:val="32"/>
        </w:rPr>
        <w:t>uczniowie będą rozpoznawać przynależności koniugacyjnej czasownika, będą potrafili wskazać temat praesentis czasowników, będą potrafili posługiwać się terminologią gramatyczną dotyczącą czasownika.</w:t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Cele językowe: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Gramatyczne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Uczeń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zna terminologię gramatyczną dotyczącą czasownika,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- rozpoznaje formy podstawowe czasownika,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rozpoznaje koniugacje. 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andard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Leksykalne: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Uczeń :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- zna wybrane czasowniki łacińskie czterech koniugacji.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Metody pracy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-</w:t>
      </w:r>
      <w:r>
        <w:rPr>
          <w:rFonts w:eastAsia="Calibri" w:cs="Times New Roman" w:ascii="Times New Roman" w:hAnsi="Times New Roman"/>
          <w:sz w:val="32"/>
          <w:szCs w:val="32"/>
        </w:rPr>
        <w:t xml:space="preserve"> wykład (bezpośrednia)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praca ze słownikiem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pogadanka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Przebieg lekcji: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. Faza przygotowawcza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. Sprawdzenie listy obecności, zapisanie na tablicy tematu lekcji oraz kolejnego numeru lekcji.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2. Sprawdzenie pracy domowej: </w:t>
      </w:r>
      <w:r>
        <w:rPr>
          <w:rFonts w:eastAsia="Calibri" w:cs="Times New Roman" w:ascii="Times New Roman" w:hAnsi="Times New Roman"/>
          <w:sz w:val="32"/>
          <w:szCs w:val="32"/>
        </w:rPr>
        <w:t>uczniowie mieli za zadanie przetłumaczyć i zapamiętać 2 sentencje (podręcznik str. XI) oraz zapamiętać pluralia tantum i heterologa deklinacji I podane w podręczniku,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sz w:val="32"/>
          <w:szCs w:val="32"/>
        </w:rPr>
        <w:t xml:space="preserve">- nauczyciel prosi jednego ucznia o tłumaczenie sentencji i wybranych przez nauczyciela przykładów z grup: pluralia tantum i heterologa; uczeń odmienia przez przypadki w liczbie mnogiej wybrany rzeczownik np. </w:t>
      </w:r>
      <w:r>
        <w:rPr>
          <w:rFonts w:eastAsia="Calibri" w:cs="Times New Roman" w:ascii="Times New Roman" w:hAnsi="Times New Roman"/>
          <w:b/>
          <w:bCs/>
          <w:sz w:val="32"/>
          <w:szCs w:val="32"/>
        </w:rPr>
        <w:t>deliciae</w:t>
      </w:r>
      <w:r>
        <w:rPr>
          <w:rFonts w:eastAsia="Calibri" w:cs="Times New Roman" w:ascii="Times New Roman" w:hAnsi="Times New Roman"/>
          <w:sz w:val="32"/>
          <w:szCs w:val="32"/>
        </w:rPr>
        <w:t xml:space="preserve"> oraz czyta i tłumaczy sentencje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ocenia odpowiedź ucznia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I. Faza realizacyjna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</w:t>
      </w:r>
      <w:r>
        <w:rPr>
          <w:rFonts w:eastAsia="Calibri" w:cs="Times New Roman" w:ascii="Times New Roman" w:hAnsi="Times New Roman"/>
          <w:sz w:val="32"/>
          <w:szCs w:val="32"/>
        </w:rPr>
        <w:t xml:space="preserve">. </w:t>
      </w:r>
      <w:r>
        <w:rPr>
          <w:rFonts w:eastAsia="Calibri" w:cs="Times New Roman" w:ascii="Times New Roman" w:hAnsi="Times New Roman"/>
          <w:b/>
          <w:sz w:val="32"/>
          <w:szCs w:val="32"/>
        </w:rPr>
        <w:t>P</w:t>
      </w:r>
      <w:r>
        <w:rPr>
          <w:rFonts w:eastAsia="Calibri" w:cs="Times New Roman" w:ascii="Times New Roman" w:hAnsi="Times New Roman"/>
          <w:b/>
          <w:bCs/>
          <w:sz w:val="32"/>
          <w:szCs w:val="32"/>
        </w:rPr>
        <w:t>rezentacja materiału lekcyjnego (cele językowe)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Gramatyczne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prosi uczniów ochotników o przypomnienie znaczenia nazw gramatycznych czasowników: indicativus, imperativus, infinitivus, praesens, activum (nauczyciel podał wyrazy i objaśnił ich znaczenie realizując temat: Czasownik esse – odmiana i funkcje)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omawia cechy czasowników czterech koniugacji i zapisuje na tablicy formy podstawowe (1 osoba czasu teraźniejszego i bezokolicznik), zwracając szczególną uwagę na różnice między koniugacją II i III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Leksykalne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eastAsia="Calibri" w:cs="Times New Roman" w:ascii="Times New Roman" w:hAnsi="Times New Roman"/>
          <w:sz w:val="32"/>
          <w:szCs w:val="32"/>
        </w:rPr>
        <w:t>nauczyciel zapisuje na tablicy wybrane czasowniki łacińskie czterech koniugacji (po 10 przykładów z każdej grupy w formie bezokolicznika) i objaśnia ich znaczenie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tłumaczy uczniom w jaki sposób uzyskać temat praesentis czasowników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2. Ćwiczenie sprawdzające rozumienie zaprezentowanego materiału lekcyjnego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prosi uczniów o wyszukanie w słowniku po 2 czasowniki z każdej koniugacji i wyznaczenie tematu praesentis tych czasowników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wskazani przez nauczyciela uczniowie prezentują swoje przykłady czasowników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II. Faza podsumowująca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. Sprawdzenie nabytej przez uczniów wiedzy i umiejętności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eastAsia="Calibri" w:cs="Times New Roman" w:ascii="Times New Roman" w:hAnsi="Times New Roman"/>
          <w:sz w:val="32"/>
          <w:szCs w:val="32"/>
        </w:rPr>
        <w:t>nauczyciel dzieli uczniów na dwie grupy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mają za zadanie odczytać bezokoliczniki czasowników z ćwiczenia II str. XII z podręcznika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2. Zadanie pracy domowej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mają za zadanie zapamiętać cechy czterech koniugacji, nauczyć się czasowników podanych przez nauczyciela jako przykłady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40"/>
          <w:szCs w:val="40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</w:rPr>
        <w:t>Scenariusz VI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Temat: </w:t>
      </w:r>
      <w:r>
        <w:rPr>
          <w:rFonts w:eastAsia="Calibri" w:cs="Times New Roman" w:ascii="Times New Roman" w:hAnsi="Times New Roman"/>
          <w:b/>
          <w:sz w:val="32"/>
          <w:szCs w:val="32"/>
        </w:rPr>
        <w:t>Odmiana czasownika w czasie teraźniejszym.</w:t>
      </w:r>
    </w:p>
    <w:p>
      <w:pPr>
        <w:pStyle w:val="Standard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Założone osiągnięcia uczniów: </w:t>
      </w:r>
      <w:r>
        <w:rPr>
          <w:rFonts w:eastAsia="Calibri" w:cs="Times New Roman" w:ascii="Times New Roman" w:hAnsi="Times New Roman"/>
          <w:sz w:val="32"/>
          <w:szCs w:val="32"/>
        </w:rPr>
        <w:t>uczniowie będą potrafili odmienić czasowniki I - IV koniugacji w czasie teraźniejszym strony czynnej, będą potrafili rozpoznać w zdaniu formy czasowników, tłumaczyć je oraz powiązać z innymi częściami zdania.</w:t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Cele językowe: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Gramatyczne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Uczeń:</w:t>
      </w:r>
    </w:p>
    <w:p>
      <w:pPr>
        <w:pStyle w:val="Standard"/>
        <w:ind w:left="176" w:hanging="176"/>
        <w:jc w:val="both"/>
        <w:rPr/>
      </w:pPr>
      <w:r>
        <w:rPr>
          <w:rFonts w:eastAsia="Calibri" w:cs="Times New Roman" w:ascii="Times New Roman" w:hAnsi="Times New Roman"/>
          <w:sz w:val="32"/>
          <w:szCs w:val="32"/>
        </w:rPr>
        <w:t>- rozpoznaje, tworzy i przekłada formy czasowników w stronie czynnej czasu teraźniejszego (</w:t>
      </w:r>
      <w:r>
        <w:rPr>
          <w:rFonts w:eastAsia="Calibri" w:cs="Times New Roman" w:ascii="Times New Roman" w:hAnsi="Times New Roman"/>
          <w:i/>
          <w:sz w:val="32"/>
          <w:szCs w:val="32"/>
        </w:rPr>
        <w:t>indicativus praesentis activi, infinitivus praesentis activi, imperativus praesentis activi</w:t>
      </w:r>
      <w:r>
        <w:rPr>
          <w:rFonts w:eastAsia="Calibri" w:cs="Times New Roman" w:ascii="Times New Roman" w:hAnsi="Times New Roman"/>
          <w:sz w:val="32"/>
          <w:szCs w:val="32"/>
        </w:rPr>
        <w:t>),</w:t>
      </w:r>
    </w:p>
    <w:p>
      <w:pPr>
        <w:pStyle w:val="Standard"/>
        <w:ind w:left="176" w:hanging="176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rozumie i przekłada tekst: „De viis Romanis”.</w:t>
      </w:r>
    </w:p>
    <w:p>
      <w:pPr>
        <w:pStyle w:val="Standard"/>
        <w:ind w:left="176" w:hanging="176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Leksykalne: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Uczeń: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- zna wybrane czasowniki łacińskie czterech koniugacji,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- zna nazwy dróg rzymskich.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andard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Cele kulturowe: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Uczeń: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- zna drogi rzymskie.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Metody pracy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-</w:t>
      </w:r>
      <w:r>
        <w:rPr>
          <w:rFonts w:eastAsia="Calibri" w:cs="Times New Roman" w:ascii="Times New Roman" w:hAnsi="Times New Roman"/>
          <w:sz w:val="32"/>
          <w:szCs w:val="32"/>
        </w:rPr>
        <w:t xml:space="preserve"> wykład (bezpośrednia)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praca w grupach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pogadanka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praca z zeszytem ćwiczeń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Przebieg lekcji: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. Faza przygotowawcza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. Sprawdzenie listy obecności, zapisanie na tablicy tematu lekcji oraz kolejnego numeru lekcji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2. Sprawdzenie pracy domowej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mieli za zadanie zapamiętać cechy czterech koniugacji, nauczyć się czasowników podanych przez nauczyciela jako przykłady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prosi jednego ucznia o przypomnienie cech poszczególnych koniugacji i podanie przykładów, następnie uczeń określa koniugację czasowników wybranych przez nauczyciela, podaje znaczenie tych czasowników i wyznacza temat praesentis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ocenia odpowiedź ucznia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I. Faza realizacyjna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</w:t>
      </w:r>
      <w:r>
        <w:rPr>
          <w:rFonts w:eastAsia="Calibri" w:cs="Times New Roman" w:ascii="Times New Roman" w:hAnsi="Times New Roman"/>
          <w:sz w:val="32"/>
          <w:szCs w:val="32"/>
        </w:rPr>
        <w:t xml:space="preserve">. </w:t>
      </w:r>
      <w:r>
        <w:rPr>
          <w:rFonts w:eastAsia="Calibri" w:cs="Times New Roman" w:ascii="Times New Roman" w:hAnsi="Times New Roman"/>
          <w:b/>
          <w:sz w:val="32"/>
          <w:szCs w:val="32"/>
        </w:rPr>
        <w:t>P</w:t>
      </w:r>
      <w:r>
        <w:rPr>
          <w:rFonts w:eastAsia="Calibri" w:cs="Times New Roman" w:ascii="Times New Roman" w:hAnsi="Times New Roman"/>
          <w:b/>
          <w:bCs/>
          <w:sz w:val="32"/>
          <w:szCs w:val="32"/>
        </w:rPr>
        <w:t>rezentacja materiału lekcyjnego (cele językowe).</w:t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Gramatyczne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prosi uczniów ochotników o przypomnienie znaczenia nazw gramatycznych czasowników: indicativus, imperativus, infinitivus, praesens, activum oraz o przypomnienie końcówek osobowych czasownika w stronie czynnej (nauczyciel przekazał taką wiedzę uczniom realizując temat: Czasownik esse – odmiana i funkcje),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sz w:val="32"/>
          <w:szCs w:val="32"/>
        </w:rPr>
        <w:t xml:space="preserve">- nauczyciel zapisuje na tablicy schemat tworzenia form trybu oznajmującego czasowników koniugacji I i II, a następnie III ze spójką </w:t>
      </w:r>
      <w:r>
        <w:rPr>
          <w:rFonts w:eastAsia="Calibri" w:cs="Times New Roman" w:ascii="Times New Roman" w:hAnsi="Times New Roman"/>
          <w:b/>
          <w:bCs/>
          <w:sz w:val="32"/>
          <w:szCs w:val="32"/>
        </w:rPr>
        <w:t>i </w:t>
      </w:r>
      <w:r>
        <w:rPr>
          <w:rFonts w:eastAsia="Calibri" w:cs="Times New Roman" w:ascii="Times New Roman" w:hAnsi="Times New Roman"/>
          <w:sz w:val="32"/>
          <w:szCs w:val="32"/>
        </w:rPr>
        <w:t xml:space="preserve">oraz IV ze spójką </w:t>
      </w:r>
      <w:r>
        <w:rPr>
          <w:rFonts w:eastAsia="Calibri" w:cs="Times New Roman" w:ascii="Times New Roman" w:hAnsi="Times New Roman"/>
          <w:b/>
          <w:bCs/>
          <w:sz w:val="32"/>
          <w:szCs w:val="32"/>
        </w:rPr>
        <w:t>u</w:t>
      </w:r>
      <w:r>
        <w:rPr>
          <w:rFonts w:eastAsia="Calibri" w:cs="Times New Roman" w:ascii="Times New Roman" w:hAnsi="Times New Roman"/>
          <w:sz w:val="32"/>
          <w:szCs w:val="32"/>
        </w:rPr>
        <w:t xml:space="preserve"> w 3 osobie liczby mnogiej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tłumaczy uczniom, że w koniugacji I 1.os. sing. traci samogłoskę tematyczną -a- przed końcówką -o, a w koniugacji III przed końcówką -nt występuje spójka -u-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objaśnia uczniom (zapisując na tablicy) zasady tworzenia trybu rozkazującego czterech koniugacji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Leksykalne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eastAsia="Calibri" w:cs="Times New Roman" w:ascii="Times New Roman" w:hAnsi="Times New Roman"/>
          <w:sz w:val="32"/>
          <w:szCs w:val="32"/>
        </w:rPr>
        <w:t>uczniowie ochotnicy podają przykłady czasowników łacińskich z koniugacji I - IV i ich polskie znaczenie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2. Ćwiczenie sprawdzające rozumienie zaprezentowanego materiału lekcyjnego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eastAsia="Calibri" w:cs="Times New Roman" w:ascii="Times New Roman" w:hAnsi="Times New Roman"/>
          <w:sz w:val="32"/>
          <w:szCs w:val="32"/>
        </w:rPr>
        <w:t>nauczyciel dzieli uczniów na cztery grupy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każda grupa ma za zadanie utworzyć indicativus i imperativus praesentis activi dla dowolnego czasownika z koniugacji wskazanej przez nauczyciela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wskazani przez nauczyciela uczniowie prezentują swoje przykłady czasowników i zapisują na tablicy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II. Faza podsumowująca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. Sprawdzenie nabytej przez uczniów wiedzy i umiejętności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eastAsia="Calibri" w:cs="Times New Roman" w:ascii="Times New Roman" w:hAnsi="Times New Roman"/>
          <w:sz w:val="32"/>
          <w:szCs w:val="32"/>
        </w:rPr>
        <w:t>uczniowie podzieleni na cztery grupy mają za zadanie wykonać ćwiczenie IV, str. XIII (podręcznik)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prezentują swoje odpowiedzi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ocenia odpowiedzi uczniów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2. Zadanie pracy domowej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mają za zadanie wykonać ćwiczenie I i II (str. XIII; Zeszyt ćwiczeń) oraz przetłumaczyć tekst „De viis Romanis”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40"/>
          <w:szCs w:val="40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</w:rPr>
        <w:t>Scenariusz VII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Temat</w:t>
      </w:r>
      <w:r>
        <w:rPr>
          <w:rFonts w:eastAsia="Calibri" w:cs="Times New Roman" w:ascii="Times New Roman" w:hAnsi="Times New Roman"/>
          <w:b/>
          <w:bCs/>
          <w:sz w:val="40"/>
          <w:szCs w:val="40"/>
        </w:rPr>
        <w:t>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32"/>
          <w:szCs w:val="32"/>
        </w:rPr>
        <w:t>Praca z tekstem „In via”  - tłumaczenie i analiza gramatyczna tekstu.</w:t>
      </w:r>
    </w:p>
    <w:p>
      <w:pPr>
        <w:pStyle w:val="Standard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Założone osiągnięcia uczniów: </w:t>
      </w:r>
      <w:r>
        <w:rPr>
          <w:rFonts w:eastAsia="Calibri" w:cs="Times New Roman" w:ascii="Times New Roman" w:hAnsi="Times New Roman"/>
          <w:sz w:val="32"/>
          <w:szCs w:val="32"/>
        </w:rPr>
        <w:t>uczniowie będą potrafili tłumaczyć i analizować gramatycznie tekst łaciński, będą znali wybrane słownictwo dotyczące podróżowania i nowe sentencje łacińskie.</w:t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Cele językowe: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Gramatyczne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Uczeń:</w:t>
      </w:r>
    </w:p>
    <w:p>
      <w:pPr>
        <w:pStyle w:val="Standard"/>
        <w:ind w:left="176" w:hanging="176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trwala poznane formy gramatyczne czasowników i rzeczowników I deklinacji,</w:t>
      </w:r>
    </w:p>
    <w:p>
      <w:pPr>
        <w:pStyle w:val="Standard"/>
        <w:ind w:left="176" w:hanging="176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rozpoznaje poznane formy gramatyczne w zdaniu łacińskim,</w:t>
      </w:r>
    </w:p>
    <w:p>
      <w:pPr>
        <w:pStyle w:val="Standard"/>
        <w:ind w:left="176" w:hanging="176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rozumie czytany tekst „In via”,</w:t>
      </w:r>
    </w:p>
    <w:p>
      <w:pPr>
        <w:pStyle w:val="Standard"/>
        <w:ind w:left="176" w:hanging="176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dokonuje transformacji gramatycznych.</w:t>
      </w:r>
    </w:p>
    <w:p>
      <w:pPr>
        <w:pStyle w:val="Standard"/>
        <w:ind w:left="176" w:hanging="176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Leksykalne: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Uczeń: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- zna wybrane zwroty łacińskie: in animo habere, vitam laetam agere, linguam Latinam bene scire,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- zna nowe sentencje łacińskie,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- zna wybrane słownictwo dotyczące podróżowania.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andard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Cele kulturowe: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Uczeń: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- zna drogi rzymskie.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Metody pracy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-</w:t>
      </w:r>
      <w:r>
        <w:rPr>
          <w:rFonts w:eastAsia="Calibri" w:cs="Times New Roman" w:ascii="Times New Roman" w:hAnsi="Times New Roman"/>
          <w:sz w:val="32"/>
          <w:szCs w:val="32"/>
        </w:rPr>
        <w:t xml:space="preserve"> praca z tekstem łacińskim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praca w grupach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praca z zeszytem ćwiczeń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Przebieg lekcji: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. Faza przygotowawcza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. Sprawdzenie listy obecności, zapisanie na tablicy tematu lekcji oraz kolejnego numeru lekcji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2. Sprawdzenie pracy domowej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mieli za zadanie wykonać ćwiczenie I i II (str. XIII; Zeszyt ćwiczeń) oraz przetłumaczyć tekst „De viis Romanis”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prosi jednego ucznia o prezentację ćwiczeń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drugi uczeń czyta i tłumaczy tekst „De viis Romanis” oraz odpowiada na pytania o formy gramatyczne czasowników w tekście; określa koniugację czasowników, podaje formę bezokolicznika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ocenia odpowiedzi uczniów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I. Faza realizacyjna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</w:t>
      </w:r>
      <w:r>
        <w:rPr>
          <w:rFonts w:eastAsia="Calibri" w:cs="Times New Roman" w:ascii="Times New Roman" w:hAnsi="Times New Roman"/>
          <w:sz w:val="32"/>
          <w:szCs w:val="32"/>
        </w:rPr>
        <w:t xml:space="preserve">. </w:t>
      </w:r>
      <w:r>
        <w:rPr>
          <w:rFonts w:eastAsia="Calibri" w:cs="Times New Roman" w:ascii="Times New Roman" w:hAnsi="Times New Roman"/>
          <w:b/>
          <w:sz w:val="32"/>
          <w:szCs w:val="32"/>
        </w:rPr>
        <w:t>P</w:t>
      </w:r>
      <w:r>
        <w:rPr>
          <w:rFonts w:eastAsia="Calibri" w:cs="Times New Roman" w:ascii="Times New Roman" w:hAnsi="Times New Roman"/>
          <w:b/>
          <w:bCs/>
          <w:sz w:val="32"/>
          <w:szCs w:val="32"/>
        </w:rPr>
        <w:t>rezentacja materiału lekcyjnego (cele językowe)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Gramatyczne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dzieli uczniów na dwie grupy i prosi uczniów o wykonanie ćwiczenia IV, str. XIII (Zeszyt ćwiczeń) - jedna grupa tworzy analogiczne formy do czasownika dicere, druga do czasownika cantare (uczniowie wykonując to ćwiczenie utrwalają poznane formy czasowników)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podzieleni na dwie grupy wykonują ćwiczenie VI, str. XIV (Zeszyt ćwiczeń), każda z grup posiada do opracowania po 5 zdań (uczniowie dokonując transformacji gramatycznych utrwalają formy poznanych czasowników,  rzeczowników i przymiotników)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Leksykalne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eastAsia="Calibri" w:cs="Times New Roman" w:ascii="Times New Roman" w:hAnsi="Times New Roman"/>
          <w:sz w:val="32"/>
          <w:szCs w:val="32"/>
        </w:rPr>
        <w:t>uczniowie poznają nowe wyrażenia i zwroty zawarte w ćwiczeniach.</w:t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2. Ćwiczenie sprawdzające rozumienie zaprezentowanego materiału lekcyjnego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eastAsia="Calibri" w:cs="Times New Roman" w:ascii="Times New Roman" w:hAnsi="Times New Roman"/>
          <w:sz w:val="32"/>
          <w:szCs w:val="32"/>
        </w:rPr>
        <w:t>nauczyciel dzieli uczniów na trzy grupy grupy,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sz w:val="32"/>
          <w:szCs w:val="32"/>
        </w:rPr>
        <w:t xml:space="preserve">- każda grupa ma za zadanie przetłumaczyć wskazany przez nauczyciela fragment tekstu </w:t>
      </w: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In via </w:t>
      </w:r>
      <w:r>
        <w:rPr>
          <w:rFonts w:eastAsia="Calibri" w:cs="Times New Roman" w:ascii="Times New Roman" w:hAnsi="Times New Roman"/>
          <w:sz w:val="32"/>
          <w:szCs w:val="32"/>
        </w:rPr>
        <w:t>oraz zwrócić uwagę na szyk wyrazów w zdaniu łacińskim (podmiot, dopełnienia i orzeczenie)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wskazani przez grupę uczniowie prezentują przykłady tekstu i odpowiadają na pytania nauczyciela o podmiot, dopełnienia i orzeczenie zdania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ocenia pracę uczniów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II. Faza podsumowująca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. Sprawdzenie nabytej przez uczniów wiedzy i umiejętności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eastAsia="Calibri" w:cs="Times New Roman" w:ascii="Times New Roman" w:hAnsi="Times New Roman"/>
          <w:sz w:val="32"/>
          <w:szCs w:val="32"/>
        </w:rPr>
        <w:t>uczniowie w swoich grupach odpowiadają na pytania do tekstu (ćw.  X, str. XV – podręcznik).</w:t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2. Zadanie pracy domowej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mają za zadanie wykonać ćwiczenie VIII, str. XV – Zeszyt ćwiczeń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40"/>
          <w:szCs w:val="40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</w:rPr>
        <w:t>Scenariusz VIII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Temat</w:t>
      </w:r>
      <w:r>
        <w:rPr>
          <w:rFonts w:eastAsia="Calibri" w:cs="Times New Roman" w:ascii="Times New Roman" w:hAnsi="Times New Roman"/>
          <w:b/>
          <w:bCs/>
          <w:sz w:val="40"/>
          <w:szCs w:val="40"/>
        </w:rPr>
        <w:t>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32"/>
          <w:szCs w:val="32"/>
        </w:rPr>
        <w:t>Rzeczowniki i przymiotniki II deklinacji – charakterystyka.</w:t>
      </w:r>
    </w:p>
    <w:p>
      <w:pPr>
        <w:pStyle w:val="Standard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Założone osiągnięcia uczniów: </w:t>
      </w:r>
      <w:r>
        <w:rPr>
          <w:rFonts w:eastAsia="Calibri" w:cs="Times New Roman" w:ascii="Times New Roman" w:hAnsi="Times New Roman"/>
          <w:sz w:val="32"/>
          <w:szCs w:val="32"/>
        </w:rPr>
        <w:t>uczniowie zapamiętają paradygmat deklinacji II, przyswoją sobie słownictwo związane z deklinacją II, będą rozpoznawać, tworzyć i przekładać rzeczowniki i przymiotniki deklinacji I.</w:t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Cele językowe: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Gramatyczne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Uczeń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zna końcówki deklinacji II i potrafi odmienić rzeczownik z przymiotnikiem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rozpoznaje  i przekłada formy rzeczowników i przymiotników II deklinacji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rozumie i tłumaczy zdania z formami rzeczowników i przymiotników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dokonuje transformacji gramatycznych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zna zasady dotyczące wszystkich deklinacji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zna słownikową formę przymiotników deklinacji I i II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Leksykalne: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Uczeń: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  <w:t>- zna wybrane rzeczowniki i przymiotniki deklinacji II.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Metody pracy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-</w:t>
      </w:r>
      <w:r>
        <w:rPr>
          <w:rFonts w:eastAsia="Calibri" w:cs="Times New Roman" w:ascii="Times New Roman" w:hAnsi="Times New Roman"/>
          <w:sz w:val="32"/>
          <w:szCs w:val="32"/>
        </w:rPr>
        <w:t xml:space="preserve"> wykład (bezpośrednia)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pogadanka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praca indywidualna.</w:t>
      </w:r>
    </w:p>
    <w:p>
      <w:pPr>
        <w:pStyle w:val="Standard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Przebieg lekcji: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. Faza przygotowawcza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. Sprawdzenie listy obecności, zapisanie na tablicy tematu lekcji oraz kolejnego numeru lekcji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2. Sprawdzenie pracy domowej 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mieli za zadanie wykonać ćwiczenie VIII, str. XV – Zeszyt ćwiczeń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prosi jednego ucznia o przetłumaczenie wyrażeń z ćwiczenia.</w:t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I. Faza realizacyjna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</w:t>
      </w:r>
      <w:r>
        <w:rPr>
          <w:rFonts w:eastAsia="Calibri" w:cs="Times New Roman" w:ascii="Times New Roman" w:hAnsi="Times New Roman"/>
          <w:sz w:val="32"/>
          <w:szCs w:val="32"/>
        </w:rPr>
        <w:t xml:space="preserve">. </w:t>
      </w:r>
      <w:r>
        <w:rPr>
          <w:rFonts w:eastAsia="Calibri" w:cs="Times New Roman" w:ascii="Times New Roman" w:hAnsi="Times New Roman"/>
          <w:b/>
          <w:sz w:val="32"/>
          <w:szCs w:val="32"/>
        </w:rPr>
        <w:t>P</w:t>
      </w:r>
      <w:r>
        <w:rPr>
          <w:rFonts w:eastAsia="Calibri" w:cs="Times New Roman" w:ascii="Times New Roman" w:hAnsi="Times New Roman"/>
          <w:b/>
          <w:bCs/>
          <w:sz w:val="32"/>
          <w:szCs w:val="32"/>
        </w:rPr>
        <w:t>rezentacja materiału lekcyjnego (cele językowe)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Gramatyczne: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prosi ucznia o przypomnienie nazw przypadków deklinacyjnych i pytań o przypadki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podaje cechy rzeczowników i przymiotników II deklinacji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zapisuje na tablicy końcówki przypadków dla rzeczowników zakończonych na -us, -er, -um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objaśnia uczniom pierwszą grupę przymiotników obejmującą przymiotniki deklinacji I i II i podaje skrótowy zapis w słowniku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omawia zasady dotyczące wszystkich deklinacji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Leksykalne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eastAsia="Calibri" w:cs="Times New Roman" w:ascii="Times New Roman" w:hAnsi="Times New Roman"/>
          <w:sz w:val="32"/>
          <w:szCs w:val="32"/>
        </w:rPr>
        <w:t>nauczyciel zapisuje na tablicy wybrane przykłady rzeczowników i przymiotników deklinacji II.</w:t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2. Ćwiczenie sprawdzające rozumienie zaprezentowanego materiału lekcyjnego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eastAsia="Calibri" w:cs="Times New Roman" w:ascii="Times New Roman" w:hAnsi="Times New Roman"/>
          <w:sz w:val="32"/>
          <w:szCs w:val="32"/>
        </w:rPr>
        <w:t>nauczyciel dzieli uczniów na trzy grupy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każda grupa ma za zadanie odmienić przez przypadki w liczbie pojedynczej i mnogiej po jednym rzeczowniku z przymiotnikiem np.</w:t>
      </w:r>
    </w:p>
    <w:p>
      <w:pPr>
        <w:pStyle w:val="Standard"/>
        <w:jc w:val="both"/>
        <w:rPr>
          <w:lang w:val="en-US"/>
        </w:rPr>
      </w:pPr>
      <w:r>
        <w:rPr>
          <w:rFonts w:eastAsia="Calibri" w:cs="Times New Roman" w:ascii="Times New Roman" w:hAnsi="Times New Roman"/>
          <w:sz w:val="32"/>
          <w:szCs w:val="32"/>
          <w:lang w:val="en-US"/>
        </w:rPr>
        <w:t>I grupa – populus Romanus,</w:t>
      </w:r>
    </w:p>
    <w:p>
      <w:pPr>
        <w:pStyle w:val="Standard"/>
        <w:jc w:val="both"/>
        <w:rPr>
          <w:lang w:val="en-US"/>
        </w:rPr>
      </w:pPr>
      <w:r>
        <w:rPr>
          <w:rFonts w:eastAsia="Calibri" w:cs="Times New Roman" w:ascii="Times New Roman" w:hAnsi="Times New Roman"/>
          <w:sz w:val="32"/>
          <w:szCs w:val="32"/>
          <w:lang w:val="en-US"/>
        </w:rPr>
        <w:t>II grupa – puer miser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III grupa – Forum Romanum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wskazani przez grupę uczniowie zapisują na tablicy odmienione formy.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III. Faza podsumowująca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. Sprawdzenie nabytej przez uczniów wiedzy i umiejętności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eastAsia="Calibri" w:cs="Times New Roman" w:ascii="Times New Roman" w:hAnsi="Times New Roman"/>
          <w:sz w:val="32"/>
          <w:szCs w:val="32"/>
        </w:rPr>
        <w:t>uczniowie podzieleni na trzy grupy wykonują ćwiczenie I, str. XVI (Zeszyt ćwiczeń),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nauczyciel sprawdza ćwiczenie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2. Zadanie pracy domowej</w:t>
      </w:r>
    </w:p>
    <w:p>
      <w:pPr>
        <w:pStyle w:val="Standard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- uczniowie mają za zadanie wykonać ćwiczenie II, str. XVII (Zeszyt ćwiczeń) oraz nauczyć się odmiany II deklinacj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rFonts w:ascii="Liberation Serif" w:hAnsi="Liberation Serif" w:eastAsia="SimSun;宋体" w:cs="Liberation Serif"/>
      <w:b/>
      <w:bCs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eastAsia="Symbol" w:cs="Symbol"/>
      <w:color w:val="FF3300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38:00Z</dcterms:created>
  <dc:creator/>
  <dc:description/>
  <dc:language>en-US</dc:language>
  <cp:lastModifiedBy>Microsoft Office User</cp:lastModifiedBy>
  <dcterms:modified xsi:type="dcterms:W3CDTF">2019-04-10T05:41:00Z</dcterms:modified>
  <cp:revision>3</cp:revision>
  <dc:subject/>
  <dc:title/>
</cp:coreProperties>
</file>